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.mid of that synth classic, Axel-F.  Converted from .r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Jammer 2.2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